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990979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1721305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59379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2321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